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63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91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63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09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299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43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27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94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82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080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90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49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24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790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76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