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508134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292119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716175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