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62815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69145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72279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28661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33727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98512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0875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66354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6173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23501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40478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19032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16983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