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399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523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293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333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86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73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98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896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126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339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650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453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957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886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61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491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752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