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415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196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33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220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53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433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910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369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24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396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301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439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574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100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703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