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6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765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96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35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57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1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14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8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451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3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41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923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55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