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162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87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970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734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451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616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743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318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895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937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24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458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76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057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042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238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634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