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010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937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412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800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3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451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05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603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129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538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978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286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554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933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225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