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04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82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99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73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60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46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133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27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162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54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00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265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731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