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5826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2683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6394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7839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8907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61369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437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4697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1034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3447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1363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063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7244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8709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0497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8319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88488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