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606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60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703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845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842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624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861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234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144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820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915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415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84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283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860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