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065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927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807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446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021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506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407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220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836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774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316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07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416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