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826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849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670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23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80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08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236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120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499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010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24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64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064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82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12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632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