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26699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53251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49366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56103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15471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36752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49390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09813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78110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87466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50505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60807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9204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23252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46512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