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756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9905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3794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4010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380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483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1329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392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5506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2763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680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568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7161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