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94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12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933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66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495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85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7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906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571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8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9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2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146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40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98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504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