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895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132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222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250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086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736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362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04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66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569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846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550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8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31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783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