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405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263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787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36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34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853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96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60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28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56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508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30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22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