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415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847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16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73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554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339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644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10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155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91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167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94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252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887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396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308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30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