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91062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9418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7151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21062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9450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0795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7958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6773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3932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2856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2385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0046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0928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5435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9415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