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2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31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09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30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85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46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414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43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83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3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7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9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86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