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767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701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312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232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296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122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271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724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998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27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018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584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216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22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238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95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53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