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250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570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7069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4145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4773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5424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4019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9388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9372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5292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089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5419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6261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6822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9571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