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669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2279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6684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7195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6236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6815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1223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2721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5366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10435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015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535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5457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