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123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101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237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266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092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283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693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072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120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716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589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737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699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92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151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434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02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