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0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37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9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373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2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3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94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30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88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07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84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2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567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5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6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