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489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766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995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338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983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054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914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119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531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37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320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508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76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