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572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344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175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521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060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843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329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141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5089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0683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642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636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584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553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301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940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63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