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860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078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288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865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395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708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99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613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033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909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572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741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988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753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419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