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412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73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29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39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263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1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193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78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8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37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082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