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034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82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777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677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79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659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692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530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60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251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037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43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339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36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43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304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014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