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85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13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399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669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3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27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379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286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843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25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59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42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122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18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002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