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33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017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99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763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884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727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478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635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065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684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276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33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757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