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74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032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99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704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96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58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769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50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3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060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1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07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73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020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675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187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215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