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1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77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001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56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869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7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77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110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0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24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75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5359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83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67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132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