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24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287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22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97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338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527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294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28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2402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560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25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833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