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776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509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3005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97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625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16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041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574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335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769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433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62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974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387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820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155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942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