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10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54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857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454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66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090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56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169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350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915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078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942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55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823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871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