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283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205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511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588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98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61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05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26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539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953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957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238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542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