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45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82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06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245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29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2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594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91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49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021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02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83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967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37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54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41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30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