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388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404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63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599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569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491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596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864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535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311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844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83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551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046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909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