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034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781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261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86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105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107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866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535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048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09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433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78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63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