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537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73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5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25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70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92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98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6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5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64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35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61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229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29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073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6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221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