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0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820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61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57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824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52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45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279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739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539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57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933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82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769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