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31561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19521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