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7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96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2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29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883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55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8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15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888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11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382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4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675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