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26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06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241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42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46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15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902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92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315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894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48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223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943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08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85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325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6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