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522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636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291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29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25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224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767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79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592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7995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878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432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473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820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396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