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876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37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841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77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658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297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08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870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483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64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51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15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