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075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13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157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056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544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227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758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294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041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126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23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60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556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614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889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925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56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